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Produkty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miesiąca</w:t>
      </w:r>
      <w:r>
        <w:rPr>
          <w:b/>
          <w:bCs/>
          <w:sz w:val="28"/>
          <w:szCs w:val="28"/>
        </w:rPr>
        <w:t>: Napoj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Doday 5% rabatu, jeśli klienci zamawiają którykolwiek z tych produktów: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ha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hang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Guaraná Fantástica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Sasquatch Ale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Steeleye Stout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ôte de Blaye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hartreuse verte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poh Coffee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Laughing Lumberjack Lager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Outback Lager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Rhönbräu Klosterbier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Lakkaliköör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1T14:35:00Z</dcterms:created>
  <dc:creator>Joan Hammond</dc:creator>
  <dc:description/>
  <dc:language>en-US</dc:language>
  <cp:lastModifiedBy>artur</cp:lastModifiedBy>
  <dcterms:modified xsi:type="dcterms:W3CDTF">1997-02-10T10:24:00Z</dcterms:modified>
  <cp:revision>4</cp:revision>
  <dc:subject/>
  <dc:title>Products of the month</dc:title>
</cp:coreProperties>
</file>